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_______________________________________________/____________________/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(Должность, Ф.И.О. первого руководителя 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11-14T02:55:00Z</dcterms:modified>
  <cp:revision>4</cp:revision>
  <dc:subject/>
  <dc:title/>
</cp:coreProperties>
</file>